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MINISTERUL  EDUCAŢIEI,  CERCETĂRII  ŞI  INOVĂRI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ŞCOALA  CU CLASELE I-VIII NR.1.  SUCEAVA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5"/>
        <w:rPr>
          <w:rFonts w:ascii="Times New Roman" w:hAnsi="Times New Roman" w:cs="Times New Roman"/>
          <w:b/>
          <w:b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Cs w:val="28"/>
          <w:u w:val="single"/>
          <w:lang w:val="ro-RO"/>
        </w:rPr>
        <w:t>TABEL  NOMINAL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cuprinzând elevii înscrişi în clasa   a VII a C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 şcolar 2010-2011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riginte: Prof. Nichitean Mihaela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52"/>
      </w:tblGrid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crt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UMELE  ŞI PRENUMELE  ELEVULUI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otezat Ana Bianc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herar Nicu Ramon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bzaru Ele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jocariu  Margaret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rduş Soni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răciun Iri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Giurcă Paul Sebastian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Loghin Alexandru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aruseac Ana Dari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untean Maria Ioa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ica Larisa Ele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iţă Maria Dia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>Papuc Cristian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apuc Roxa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ăduraru Ioana Raluc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etracovici Magdale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lămadă Ioa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odariu Deli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odariu Iuli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Tofan Gabriel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Ţăran Răzvan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Vizitiu Larisa Marian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Vezeteu Bogdan Cristian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i/>
      <w:sz w:val="3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i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6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  <w:lang w:val="ro-RO"/>
    </w:rPr>
  </w:style>
  <w:style w:type="paragraph" w:styleId="TextBody">
    <w:name w:val="Body Text"/>
    <w:basedOn w:val="Normal"/>
    <w:pPr>
      <w:jc w:val="both"/>
    </w:pPr>
    <w:rPr>
      <w:i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9:36:00Z</dcterms:created>
  <dc:creator>*</dc:creator>
  <dc:description/>
  <cp:keywords/>
  <dc:language>en-US</dc:language>
  <cp:lastModifiedBy>CNPR</cp:lastModifiedBy>
  <cp:lastPrinted>2009-09-10T13:09:00Z</cp:lastPrinted>
  <dcterms:modified xsi:type="dcterms:W3CDTF">2010-12-04T09:36:00Z</dcterms:modified>
  <cp:revision>2</cp:revision>
  <dc:subject/>
  <dc:title>MINISTERUL  EDUCAŢIEI  ŞI  CERCETĂRII</dc:title>
</cp:coreProperties>
</file>